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3-2014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rds and displays data on a bar graph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 Cover but not asses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nterprets data on a bar graph based on teacher´s ques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 Assess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compare and describe attributes of real object and measure them using non-standard units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describe and sequence events in daily routine. (time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( length 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 length (short, long) with non-standard units to solve daily life situation.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scribes a sequence of events (time table: today and tomorrow, before and after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( height and weight 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mpares and measures  height and weight (short, tall, heavy, light)., with non-standard units  to solve daily life situation  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related to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temperature ( hot, warm and cold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mpares temperature ( hot and cold) with non-standard units  to solve daily life situation  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</w:tr>
      <w:tr>
        <w:trPr>
          <w:trHeight w:val="4633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with references (Starting point-ending point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the path .(Phase 2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and 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hows symmetry using body, objects and drawing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ecognizes places and objects that can be used as points of reference when walking a path,in front of, next to and betwee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 Phase unit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cube, rectangular prism, sphere, cylinder and cone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using points of reference and describing their positio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a path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 left and right)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339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and names numbers from 10 to 2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 n+1 (one more) when comparing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2-number combinations to make numbers from 5 to 9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Up to 20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in real life situations up to 1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s and orders all possible 2-number combinations for a chosen number from 5 to 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equations for number combinat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p to 30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in real life situations up to 2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a number story and writes the corresponding addition and subtraction equation for a chosen number up to 9.  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 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7:42:00Z</dcterms:created>
  <dc:creator>Juan Manuel Jaramillo</dc:creator>
  <dc:description/>
  <dc:language>en-US</dc:language>
  <cp:lastModifiedBy>Portatil CCB</cp:lastModifiedBy>
  <cp:lastPrinted>2010-02-16T18:02:00Z</cp:lastPrinted>
  <dcterms:modified xsi:type="dcterms:W3CDTF">2013-09-04T17:43:00Z</dcterms:modified>
  <cp:revision>3</cp:revision>
  <dc:subject/>
  <dc:title>LOGROS DE MATEMÁTICAS</dc:title>
</cp:coreProperties>
</file>